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LLEGATO 2 QUATER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ODULO ALLEGATO ALL’ORDINATIVO DI FORNITU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VIZI ORDINABILI DIRETTAMENTE </w:t>
      </w:r>
    </w:p>
    <w:p>
      <w:pPr>
        <w:pStyle w:val="Heading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DOPO LA PRIMA ATTIVAVAZIONE PER ORDINAZIONI SUCCESSIVE)</w:t>
      </w:r>
    </w:p>
    <w:p>
      <w:pPr>
        <w:pStyle w:val="Heading"/>
        <w:rPr>
          <w:rFonts w:cs="Arial"/>
          <w:color w:val="C00000"/>
          <w:sz w:val="22"/>
          <w:szCs w:val="22"/>
        </w:rPr>
      </w:pPr>
      <w:r>
        <w:rPr>
          <w:rFonts w:cs="Arial"/>
          <w:color w:val="C00000"/>
          <w:sz w:val="22"/>
          <w:szCs w:val="22"/>
        </w:rPr>
        <w:t>SERVIZIO DI MOBILE DEVICE MANAGEMENT</w:t>
      </w:r>
      <w:r>
        <w:br w:type="page"/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de </w:t>
      </w:r>
    </w:p>
    <w:tbl>
      <w:tblPr>
        <w:tblW w:w="8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6860"/>
      </w:tblGrid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 N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CAP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 SEDE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care i seguenti dati del referente del servizio di messaggistica:</w:t>
      </w:r>
    </w:p>
    <w:tbl>
      <w:tblPr>
        <w:tblW w:w="8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6860"/>
      </w:tblGrid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I NASCITA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OCUMENT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DOCUMENT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O LUOGO RILASCI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ILASCIO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RETE FISSA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CELLULARE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Referente sopra indicato è Responsabile delle attività inerenti al servizio di messaggistica massiva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39" w:right="539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Trattandosi di ordinazione successiva, si chiede di riportare di seguito il codice di riferiment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contratto n°: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cs="Arial"/>
          <w:color w:val="C00000"/>
          <w:sz w:val="22"/>
          <w:szCs w:val="22"/>
        </w:rPr>
      </w:pPr>
      <w:r>
        <w:rPr>
          <w:rFonts w:cs="Arial"/>
          <w:color w:val="C00000"/>
          <w:sz w:val="22"/>
          <w:szCs w:val="22"/>
        </w:rPr>
        <w:t>Si richiede l’attivazione del servizio di MOBILE DEVICE MANAGEMENT sulle seguenti utenze:</w:t>
      </w:r>
    </w:p>
    <w:p>
      <w:pPr>
        <w:pStyle w:val="Normal"/>
        <w:rPr>
          <w:rFonts w:cs="Arial"/>
          <w:color w:val="C00000"/>
          <w:sz w:val="22"/>
          <w:szCs w:val="22"/>
        </w:rPr>
      </w:pPr>
      <w:r>
        <w:rPr>
          <w:rFonts w:cs="Arial"/>
          <w:color w:val="C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750"/>
        <w:gridCol w:w="525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o Contratto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o di Utenza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ca e modello del terminale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</w:rPr>
      <w:t>Convenzione Servizi convergenti ed integrati di trasmissione dati e voce su reti fisse e mobi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</w:rPr>
      <w:t>Convenzione Servizi convergenti ed integrati di trasmissione dati e voce su reti fisse e mobi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1Carattere">
    <w:name w:val="Titolo 1 Carattere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TitoloCarattere">
    <w:name w:val="Titolo Carattere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testo">
    <w:name w:val="art-testo"/>
    <w:basedOn w:val="Normal"/>
    <w:qFormat/>
    <w:pPr>
      <w:jc w:val="both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CarattereCarattere">
    <w:name w:val="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10:00Z</dcterms:created>
  <dc:creator>Consip</dc:creator>
  <dc:description/>
  <dc:language>en-US</dc:language>
  <cp:lastModifiedBy>Nataloni Luigi</cp:lastModifiedBy>
  <cp:lastPrinted>2011-11-15T16:55:00Z</cp:lastPrinted>
  <dcterms:modified xsi:type="dcterms:W3CDTF">2015-01-19T10:10:00Z</dcterms:modified>
  <cp:revision>2</cp:revision>
  <dc:subject/>
  <dc:title>(da inviare al fornitore su carta intestata dell’Amministrazione o Ente)</dc:title>
</cp:coreProperties>
</file>